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rch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Please make the following telegraphic transfer from the Custody account of Dragon Trus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mount:</w:t>
        <w:tab/>
        <w:t>US$200,000 (United States Dollars Two Hundred Thousan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c Name:</w:t>
        <w:tab/>
        <w:t>Oriental Data Systems Lt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Bank Name:</w:t>
        <w:tab/>
        <w:t>Hongkong Shanghai Banking Corpor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Hong Kong Office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1 Queen’s Road Central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>Hong Ko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Ac No.</w:t>
        <w:tab/>
        <w:tab/>
        <w:t>004-002-804698-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:</w:t>
        <w:tab/>
        <w:t>DEBRA HUMPHREYS</w:t>
        <w:tab/>
        <w:tab/>
        <w:tab/>
        <w:t>CHRISTOPHER ROWLAND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3:00Z</dcterms:created>
  <dc:creator>Valerie</dc:creator>
  <dc:description/>
  <dc:language>en-US</dc:language>
  <cp:lastModifiedBy>Valerie</cp:lastModifiedBy>
  <cp:lastPrinted>1998-03-20T14:27:00Z</cp:lastPrinted>
  <dcterms:modified xsi:type="dcterms:W3CDTF">1998-03-20T19:28:00Z</dcterms:modified>
  <cp:revision>3</cp:revision>
  <dc:subject/>
  <dc:title>29th January 1998</dc:title>
</cp:coreProperties>
</file>